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ppello di </w:t>
      </w:r>
      <w:r>
        <w:rPr>
          <w:b/>
          <w:bCs/>
        </w:rPr>
        <w:t>Fondamenti di Telecomunicazioni</w:t>
      </w:r>
      <w:r>
        <w:rPr/>
        <w:t xml:space="preserve"> del 26 Luglio 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jc w:val="both"/>
        <w:rPr/>
      </w:pPr>
      <w:r>
        <w:rPr>
          <w:sz w:val="24"/>
        </w:rPr>
        <w:t>Cognome_______________________   Nome___________________    Matr.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Esercizio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Dato il Sistema Autonomo (SA) in figura, progettare un piano di indirizzamento </w:t>
      </w:r>
      <w:r>
        <w:rPr>
          <w:i/>
          <w:iCs/>
          <w:sz w:val="22"/>
          <w:szCs w:val="22"/>
        </w:rPr>
        <w:t>IPv4</w:t>
      </w:r>
      <w:r>
        <w:rPr>
          <w:sz w:val="22"/>
          <w:szCs w:val="22"/>
        </w:rPr>
        <w:t xml:space="preserve"> ottimizzato in termini di percentuale di utilizzo degli indirizzi e che soddisfi i vincoli illustrati di seguito, a partire dall’indirizzo base 201.27.0.0 (NOTA: si ricorda che host e router sono entità concettualmente diverse; seguire la regolamentazione RFC 1812 e RFC 1878)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6570</wp:posOffset>
                </wp:positionH>
                <wp:positionV relativeFrom="paragraph">
                  <wp:posOffset>95250</wp:posOffset>
                </wp:positionV>
                <wp:extent cx="5141595" cy="2916555"/>
                <wp:effectExtent l="5715" t="5080" r="80645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1520" cy="2916720"/>
                          <a:chOff x="0" y="0"/>
                          <a:chExt cx="5141520" cy="291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1520" cy="291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4320" y="1232640"/>
                            <a:ext cx="35568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2400"/>
                              <a:ext cx="33912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9120" cy="34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9120" cy="34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292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920" y="14292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9080" y="5256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8720" y="22968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461480" y="412200"/>
                            <a:ext cx="680040" cy="4557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0440" y="725760"/>
                            <a:ext cx="356400" cy="37728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2400"/>
                              <a:ext cx="339840" cy="344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984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364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640" y="14364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9080" y="5292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9080" y="23040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450440" y="1776600"/>
                            <a:ext cx="35640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2400"/>
                              <a:ext cx="33984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9840" cy="34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9840" cy="34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292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640" y="14292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9080" y="5292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9080" y="23004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91000" y="725760"/>
                            <a:ext cx="355680" cy="37728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2400"/>
                              <a:ext cx="339120" cy="344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912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912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364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920" y="14364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9440" y="5292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8720" y="23040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1440" y="1232640"/>
                            <a:ext cx="356400" cy="37656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2400"/>
                              <a:ext cx="339840" cy="344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9840" cy="34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9840" cy="344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292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640" y="14292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9080" y="5256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9080" y="22968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78400" y="1789560"/>
                            <a:ext cx="356400" cy="37728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2400"/>
                              <a:ext cx="339840" cy="344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984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984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328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640" y="14328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9080" y="5256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9080" y="23040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804760" y="2460600"/>
                            <a:ext cx="678960" cy="4557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2145600"/>
                            <a:ext cx="680040" cy="45648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313360"/>
                            <a:ext cx="680040" cy="4557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74880"/>
                            <a:ext cx="680040" cy="4557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080"/>
                            <a:ext cx="680040" cy="4557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435600"/>
                            <a:ext cx="678960" cy="45648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0"/>
                            <a:ext cx="680040" cy="455760"/>
                          </a:xfrm>
                          <a:prstGeom prst="pie">
                            <a:avLst/>
                          </a:prstGeom>
                          <a:solidFill>
                            <a:srgbClr val="ffbe7d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1148760"/>
                            <a:ext cx="13716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522000"/>
                            <a:ext cx="13572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45396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160" y="827280"/>
                            <a:ext cx="2793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147240"/>
                            <a:ext cx="2793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800" y="71280"/>
                            <a:ext cx="2786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4280" y="2541960"/>
                            <a:ext cx="2793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2218680"/>
                            <a:ext cx="27936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8080" y="2406600"/>
                            <a:ext cx="2786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99640" y="883800"/>
                            <a:ext cx="6804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2000" y="515160"/>
                            <a:ext cx="2786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2440" y="501480"/>
                            <a:ext cx="2786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L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46280" y="2031840"/>
                            <a:ext cx="13716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142000"/>
                            <a:ext cx="20376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200" y="266040"/>
                            <a:ext cx="407160" cy="135720"/>
                          </a:xfrm>
                          <a:prstGeom prst="cube">
                            <a:avLst>
                              <a:gd name="adj" fmla="val 72398"/>
                            </a:avLst>
                          </a:pr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840" y="912960"/>
                            <a:ext cx="54360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548000"/>
                            <a:ext cx="544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920" y="907560"/>
                            <a:ext cx="88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961640"/>
                            <a:ext cx="8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929520"/>
                            <a:ext cx="40824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5800" y="1480320"/>
                            <a:ext cx="40824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160" y="1020600"/>
                            <a:ext cx="996840" cy="79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920" y="2103120"/>
                            <a:ext cx="20448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1269360"/>
                            <a:ext cx="34092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5440" y="1066320"/>
                            <a:ext cx="3402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240" y="1527120"/>
                            <a:ext cx="3402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560" y="1063800"/>
                            <a:ext cx="3409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9800" y="1538640"/>
                            <a:ext cx="3384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800" y="1269360"/>
                            <a:ext cx="3402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960" y="212760"/>
                            <a:ext cx="47628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outer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rot="2300400">
                            <a:off x="3695760" y="1647000"/>
                            <a:ext cx="544320" cy="135720"/>
                          </a:xfrm>
                          <a:custGeom>
                            <a:avLst/>
                            <a:gdLst>
                              <a:gd name="textAreaLeft" fmla="*/ 48240 w 308520"/>
                              <a:gd name="textAreaRight" fmla="*/ 270000 w 308520"/>
                              <a:gd name="textAreaTop" fmla="*/ 19080 h 77040"/>
                              <a:gd name="textAreaBottom" fmla="*/ 5796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5760" y="1846080"/>
                            <a:ext cx="10281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INTERNET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2320" y="1590120"/>
                            <a:ext cx="204480" cy="74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880" y="220320"/>
                            <a:ext cx="355680" cy="377280"/>
                          </a:xfrm>
                        </wpg:grpSpPr>
                        <wps:wsp>
                          <wps:cNvSpPr/>
                          <wps:spPr>
                            <a:xfrm>
                              <a:off x="16560" y="32400"/>
                              <a:ext cx="339120" cy="344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9120" cy="344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9120" cy="34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14364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280" y="143640"/>
                                <a:ext cx="113040" cy="604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672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9440" y="5292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108720" y="230400"/>
                                <a:ext cx="121320" cy="565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36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07160" y="541800"/>
                            <a:ext cx="19188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1280" y="34992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2000" y="542160"/>
                            <a:ext cx="3402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22560" y="365760"/>
                            <a:ext cx="191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354240"/>
                            <a:ext cx="24336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7.5pt;width:404.85pt;height:229.65pt" coordorigin="782,150" coordsize="8097,4593">
                <v:rect id="shape_0" stroked="f" o:allowincell="f" style="position:absolute;left:782;top:150;width:8096;height:459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81;top:2091;width:560;height:593">
                  <v:oval id="shape_0" fillcolor="black" stroked="t" o:allowincell="f" style="position:absolute;left:1807;top:2142;width:533;height:5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781;top:2091;width:534;height:542">
                    <v:oval id="shape_0" fillcolor="#ccccff" stroked="t" o:allowincell="f" style="position:absolute;left:1781;top:2091;width:533;height:541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left:1840;top:2316;width:177;height:94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77;top:2316;width:177;height:94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54;top:2174;width:190;height:88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53;top:2453;width:190;height:88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rect id="shape_0" ID="Cloud" path="xeeeeeeeeeeee" fillcolor="#ffbe7d" stroked="t" o:allowincell="f" style="position:absolute;left:7808;top:799;width:1070;height:717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group id="shape_0" style="position:absolute;left:3066;top:1293;width:561;height:594">
                  <v:oval id="shape_0" fillcolor="black" stroked="t" o:allowincell="f" style="position:absolute;left:3092;top:1344;width:534;height:5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066;top:1293;width:535;height:543">
                    <v:oval id="shape_0" fillcolor="#ccccff" stroked="t" o:allowincell="f" style="position:absolute;left:3066;top:1293;width:534;height:542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125;top:1519;width:177;height:94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3;top:1519;width:177;height:94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39;top:1376;width:190;height:88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39;top:1656;width:190;height:88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066;top:2948;width:561;height:593">
                  <v:oval id="shape_0" fillcolor="black" stroked="t" o:allowincell="f" style="position:absolute;left:3092;top:2999;width:534;height:5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066;top:2948;width:535;height:542">
                    <v:oval id="shape_0" fillcolor="#ccccff" stroked="t" o:allowincell="f" style="position:absolute;left:3066;top:2948;width:534;height:541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3125;top:3173;width:177;height:94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363;top:3173;width:177;height:94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39;top:3031;width:190;height:88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239;top:3310;width:190;height:88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020;top:1293;width:560;height:594">
                  <v:oval id="shape_0" fillcolor="black" stroked="t" o:allowincell="f" style="position:absolute;left:5046;top:1344;width:533;height:5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020;top:1293;width:534;height:543">
                    <v:oval id="shape_0" fillcolor="#ccccff" stroked="t" o:allowincell="f" style="position:absolute;left:5020;top:1293;width:533;height:542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079;top:1519;width:177;height:94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16;top:1519;width:177;height:94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93;top:1376;width:190;height:88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92;top:1656;width:190;height:88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6170;top:2091;width:561;height:593">
                  <v:oval id="shape_0" fillcolor="black" stroked="t" o:allowincell="f" style="position:absolute;left:6196;top:2142;width:534;height:5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6170;top:2091;width:535;height:542">
                    <v:oval id="shape_0" fillcolor="#ccccff" stroked="t" o:allowincell="f" style="position:absolute;left:6170;top:2091;width:534;height:541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6229;top:2316;width:177;height:94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67;top:2316;width:177;height:94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43;top:2174;width:190;height:88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343;top:2453;width:190;height:88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5000;top:2968;width:561;height:594">
                  <v:oval id="shape_0" fillcolor="black" stroked="t" o:allowincell="f" style="position:absolute;left:5026;top:3019;width:534;height:5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5000;top:2968;width:535;height:543">
                    <v:oval id="shape_0" fillcolor="#ccccff" stroked="t" o:allowincell="f" style="position:absolute;left:5000;top:2968;width:534;height:542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5059;top:3194;width:177;height:94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297;top:3194;width:177;height:94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73;top:3051;width:190;height:88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73;top:3331;width:190;height:88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rect id="shape_0" ID="Cloud" path="xeeeeeeeeeeee" fillcolor="#ffbe7d" stroked="t" o:allowincell="f" style="position:absolute;left:5199;top:4025;width:1068;height:717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3863;top:3529;width:1070;height:718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2022;top:3793;width:1070;height:717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2484;top:268;width:1070;height:717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782;top:1328;width:1070;height:717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6092;top:836;width:1068;height:718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rect id="shape_0" ID="Cloud" path="xeeeeeeeeeeee" fillcolor="#ffbe7d" stroked="t" o:allowincell="f" style="position:absolute;left:4733;top:150;width:1070;height:717;mso-wrap-style:none;v-text-anchor:middle">
                  <v:fill o:detectmouseclick="t" type="solid" color2="#004182"/>
                  <v:stroke color="black" weight="9360" joinstyle="miter" endcap="flat"/>
                  <v:shadow on="t" obscured="f" color="gray"/>
                  <w10:wrap type="none"/>
                </v:rect>
                <v:line id="shape_0" from="1627,1959" to="1842,2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3,972" to="3306,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2,865" to="5302,12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54;top:1453;width:43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6;top:382;width:43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5;top:262;width:438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9;top:4153;width:43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0;top:3644;width:43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5;top:3940;width:43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51,1542" to="6557,20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23;top:962;width:43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0;top:940;width:43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L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92,3350" to="5007,35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84,3523" to="5604,40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00cc99" stroked="t" o:allowincell="f" style="position:absolute;left:7242;top:569;width:640;height:213;mso-wrap-style:none;v-text-anchor:middle" type="_x0000_t16">
                  <v:fill o:detectmouseclick="t" type="solid" color2="#ff3366"/>
                  <v:stroke color="black" weight="9360" joinstyle="miter" endcap="flat"/>
                  <w10:wrap type="none"/>
                </v:shape>
                <v:line id="shape_0" from="2210,1588" to="3065,2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7,2588" to="3083,3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9,1579" to="5019,1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9,3239" to="5001,3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55,1614" to="6197,2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7,2481" to="6189,31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1,1757" to="5090,30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2,3462" to="3213,3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42;top:2149;width:53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1829;width:53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0;top:2555;width:53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4;top:1826;width:536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5;top:2573;width:53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9;top:2149;width:535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51;top:485;width:749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ou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00cc99" stroked="t" o:allowincell="f" style="position:absolute;left:6603;top:2743;width:856;height:213;mso-wrap-style:none;v-text-anchor:middle;rotation:38" type="_x0000_t93">
                  <v:fill o:detectmouseclick="t" type="solid" color2="#ff3366"/>
                  <v:stroke color="black" weight="9360" joinstyle="miter" endcap="flat"/>
                  <w10:wrap type="none"/>
                </v:shape>
                <v:shape id="shape_0" stroked="f" o:allowincell="f" style="position:absolute;left:6744;top:3057;width:161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INT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93,2654" to="2414,3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23;top:497;width:560;height:594">
                  <v:oval id="shape_0" fillcolor="black" stroked="t" o:allowincell="f" style="position:absolute;left:1649;top:548;width:533;height:5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1623;top:497;width:534;height:543">
                    <v:oval id="shape_0" fillcolor="#ccccff" stroked="t" o:allowincell="f" style="position:absolute;left:1623;top:497;width:533;height:542;mso-wrap-style:none;v-text-anchor:middle">
                      <v:fill o:detectmouseclick="t" type="solid" color2="#333300"/>
                      <v:stroke color="black" weight="9360" joinstyle="miter" endcap="flat"/>
                      <w10:wrap type="none"/>
                    </v:oval>
                    <v:shape id="shape_0" fillcolor="white" stroked="t" o:allowincell="f" style="position:absolute;left:1682;top:723;width:177;height:94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919;top:723;width:177;height:94;flip:x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96;top:581;width:190;height:88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795;top:860;width:190;height:88;flip:y;mso-wrap-style:none;v-text-anchor:middle;rotation:270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1423,1003" to="1724,13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0,701" to="2574,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29;top:1004;width:53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59,726" to="7260,8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17,708" to="8199,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L1.</w:t>
        <w:tab/>
        <w:t>Numero di hosts indirizzabili 61, a partire dall’indirizzo base di SA;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>L2.</w:t>
        <w:tab/>
        <w:t>Numero di hosts indirizzabili 61, contenente l’indirizzo 201.27.0.181;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>L3.</w:t>
        <w:tab/>
        <w:t xml:space="preserve">Numero di hosts indirizzabili 501, suddivisi in 5 sottoreti logiche da 62, 63, 126, 127 e 123 hosts fisici rispettivamente (si supponga che L3 riceva direttamente i cinque ranges di indirizzi); gli indirizzi delle sottoreti logiche devono essere necessariamente contigui (ove possibile) e l’indirizzo dell’interfaccia del router dev’essere conteggiato nella sottorete da 123 hosts fisici; </w:t>
      </w:r>
      <w:r>
        <w:rPr>
          <w:rStyle w:val="StrongEmphasis"/>
          <w:sz w:val="22"/>
          <w:szCs w:val="22"/>
        </w:rPr>
        <w:t>assegnare gli indirizzi nell’ordine elencato;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>L4.</w:t>
        <w:tab/>
        <w:t>Numero di hosts indirizzabili 28, contenente l’indirizzo 201.27.4.40;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>L5.</w:t>
        <w:tab/>
        <w:t>Numero di hosts indirizzabili 125;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>L6.</w:t>
        <w:tab/>
        <w:t>Numero di hosts indirizzabili 61, contenente l’indirizzo 201.27.5.127 (assegnabile ad un host fisico);</w:t>
      </w:r>
    </w:p>
    <w:p>
      <w:pPr>
        <w:pStyle w:val="TextBody"/>
        <w:tabs>
          <w:tab w:val="clear" w:pos="708"/>
          <w:tab w:val="left" w:pos="540" w:leader="none"/>
        </w:tabs>
        <w:ind w:left="540" w:hanging="540"/>
        <w:rPr/>
      </w:pPr>
      <w:r>
        <w:rPr>
          <w:sz w:val="22"/>
          <w:szCs w:val="22"/>
        </w:rPr>
        <w:t>L7.</w:t>
        <w:tab/>
        <w:t xml:space="preserve">Assegnare il più piccolo blocco C.I.D.R. che contenga gli indirizzi 201.27.6.22 e 201.27.6.68; quanti </w:t>
      </w:r>
      <w:r>
        <w:rPr>
          <w:i/>
          <w:iCs/>
          <w:sz w:val="22"/>
          <w:szCs w:val="22"/>
        </w:rPr>
        <w:t>hosts fisici</w:t>
      </w:r>
      <w:r>
        <w:rPr>
          <w:sz w:val="22"/>
          <w:szCs w:val="22"/>
        </w:rPr>
        <w:t xml:space="preserve"> può indirizzare quindi L7?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2"/>
          <w:szCs w:val="22"/>
        </w:rPr>
        <w:t>L8.</w:t>
        <w:tab/>
        <w:t xml:space="preserve">Sapendo che l’indirizzo di broadcast della rete dev’essere 195.27.6.255, assegnare il più grande blocco C.I.D.R. disponibile (in termini di numero di hosts indirizzabili); quanti </w:t>
      </w:r>
      <w:r>
        <w:rPr>
          <w:i/>
          <w:iCs/>
          <w:sz w:val="22"/>
          <w:szCs w:val="22"/>
        </w:rPr>
        <w:t>hosts fisici</w:t>
      </w:r>
      <w:r>
        <w:rPr>
          <w:sz w:val="22"/>
          <w:szCs w:val="22"/>
        </w:rPr>
        <w:t xml:space="preserve"> può indirizzare quindi L8?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540"/>
        </w:tabs>
        <w:ind w:left="0" w:hanging="0"/>
        <w:rPr/>
      </w:pPr>
      <w:r>
        <w:rPr>
          <w:sz w:val="22"/>
          <w:szCs w:val="22"/>
        </w:rPr>
        <w:t xml:space="preserve">Assegnare gli indirizzi IP a tutte le interfacce dei routers e ai links peer-to-peer, utilizzando, se presenti, eventuali indirizzi IP non ancora impiegati e appartenenti all’intervallo d’indirizzi 201.27.0.0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201.27.6.255. Determinare la percentuale di utilizzo degli indirizzi degli hosts in base agli intervalli assegnati alle reti nei punti precedenti (si trascurino gli indirizzi dei links punto-punto e si considerino utilizzati tutti gli indirizzi delle interfacce dei routers verso le reti; per le reti in cui non è specificato il numero di hosts presenti si ipotizzi che gli indirizzi disponibili siano utilizzati per intero). Se il router RC riceve un pacchetto con indirizzo IP di destinazione pari a 201.27.4.51, qual è la procedura che RC esegue per determinare l’interfaccia d’uscita? Determinare il più piccolo blocco C.I.D.R. per l’intero SA in grado di comprendere tutte le reti calcolate precedentemente, compresi i links punto-punto. </w:t>
      </w:r>
    </w:p>
    <w:p>
      <w:pPr>
        <w:pStyle w:val="TextBody"/>
        <w:rPr/>
      </w:pPr>
      <w:r>
        <w:rPr>
          <w:b/>
          <w:sz w:val="26"/>
          <w:szCs w:val="26"/>
        </w:rPr>
        <w:t>Esercizio 2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ia dato un trasmettitore AM, con i seguenti parametri di funzionamento: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Frequenza portante </w:t>
      </w:r>
      <w:r>
        <w:rPr>
          <w:i/>
          <w:sz w:val="22"/>
          <w:szCs w:val="22"/>
        </w:rPr>
        <w:t>f</w:t>
      </w:r>
      <w:r>
        <w:rPr>
          <w:i/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= 80MHz;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  <w:szCs w:val="22"/>
        </w:rPr>
        <w:t xml:space="preserve">Carico di trasmissione puramente resistivo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= 50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tenza di trasmissione 7500W.</w:t>
      </w:r>
    </w:p>
    <w:p>
      <w:pPr>
        <w:pStyle w:val="TextBody"/>
        <w:rPr/>
      </w:pPr>
      <w:r>
        <w:rPr>
          <w:sz w:val="22"/>
          <w:szCs w:val="22"/>
        </w:rPr>
        <w:t xml:space="preserve">Il trasmettitore accetta in ingresso un segnale modulante </w:t>
      </w:r>
      <w:r>
        <w:rPr>
          <w:i/>
          <w:sz w:val="22"/>
          <w:szCs w:val="22"/>
        </w:rPr>
        <w:t xml:space="preserve">m(t) </w:t>
      </w:r>
      <w:r>
        <w:rPr>
          <w:sz w:val="22"/>
          <w:szCs w:val="22"/>
        </w:rPr>
        <w:t xml:space="preserve">di tipo sinusoidale, con frequenza </w:t>
      </w:r>
      <w:r>
        <w:rPr>
          <w:i/>
          <w:sz w:val="22"/>
          <w:szCs w:val="22"/>
        </w:rPr>
        <w:t>f</w:t>
      </w:r>
      <w:r>
        <w:rPr>
          <w:i/>
          <w:sz w:val="22"/>
          <w:szCs w:val="22"/>
          <w:vertAlign w:val="subscript"/>
        </w:rPr>
        <w:t>m</w:t>
      </w:r>
      <w:r>
        <w:rPr>
          <w:sz w:val="22"/>
          <w:szCs w:val="22"/>
        </w:rPr>
        <w:t>=1000Hz e percentuale di modulazione del 75%. Determinare: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’espressione del segnale modulante;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’espressione del segnale emesso dal trasmettitore, in assenza di ingresso;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L’espressione del segnale emesso dal trasmettitore, in presenza di un ingresso pari a </w:t>
      </w:r>
      <w:r>
        <w:rPr>
          <w:i/>
          <w:sz w:val="22"/>
          <w:szCs w:val="22"/>
        </w:rPr>
        <w:t>0.5*m(t);</w:t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l valore massimo di tensione assunto dal segnale al punto c).</w:t>
      </w:r>
    </w:p>
    <w:p>
      <w:pPr>
        <w:pStyle w:val="TextBody"/>
        <w:rPr/>
      </w:pPr>
      <w:r>
        <w:rPr>
          <w:sz w:val="22"/>
          <w:szCs w:val="22"/>
        </w:rPr>
        <w:t>Illustrare in via grafica, inoltre, le componenti frequenziali dei segnali ottenuti nei punti a), b), c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Esercizio 3: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540"/>
        </w:tabs>
        <w:ind w:left="0" w:hanging="0"/>
        <w:rPr/>
      </w:pPr>
      <w:r>
        <w:rPr>
          <w:sz w:val="22"/>
          <w:szCs w:val="22"/>
        </w:rPr>
        <w:t>Si supponga che al tempo t=t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=170s si disponga della stima del RTT_medio pari a 68ms relativo all’osservazione di 25 campioni. Si ipotizzi che tra un host A e un host B ci sia lo scambio dei seguenti segmenti, con conseguente osservazione del RTT istantaneo illustrato in tabella:</w:t>
      </w:r>
    </w:p>
    <w:p>
      <w:pPr>
        <w:pStyle w:val="TextBodyIndent"/>
        <w:tabs>
          <w:tab w:val="clear" w:pos="540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540"/>
          <w:tab w:val="left" w:pos="3261" w:leader="none"/>
        </w:tabs>
        <w:ind w:left="0" w:hanging="0"/>
        <w:rPr/>
      </w:pPr>
      <w:r>
        <w:rPr>
          <w:sz w:val="22"/>
          <w:szCs w:val="22"/>
        </w:rPr>
        <w:t>Si ipotizzi di utilizzare la tecnica “smoothed” per valutare un Round Trip Time significativo, con uno smoothing factor di 0.79 e un delay variance factor pari a 1.89 (si ponga SRTT(0)=68ms=RTT_medi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25400</wp:posOffset>
                </wp:positionH>
                <wp:positionV relativeFrom="paragraph">
                  <wp:posOffset>9525</wp:posOffset>
                </wp:positionV>
                <wp:extent cx="1527175" cy="1008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163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segment #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TT(m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540"/>
                                    </w:tabs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.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5pt;height:79.4pt;mso-wrap-distance-left:7.05pt;mso-wrap-distance-right:7.05pt;mso-wrap-distance-top:0pt;mso-wrap-distance-bottom:0pt;margin-top:0.75pt;mso-position-vertical-relative:text;margin-left:2pt;mso-position-horizontal-relative:margin">
                <v:fill opacity="0f"/>
                <v:textbox inset="0in,0in,0in,0in">
                  <w:txbxContent>
                    <w:tbl>
                      <w:tblPr>
                        <w:tblW w:w="24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163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gment #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TT(m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540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.4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30" w:leader="none"/>
        </w:tabs>
        <w:jc w:val="both"/>
        <w:rPr/>
      </w:pPr>
      <w:r>
        <w:rPr>
          <w:sz w:val="22"/>
          <w:szCs w:val="22"/>
        </w:rPr>
        <w:t xml:space="preserve">Determinare l’andamento del valore stimato di RTT; per ogni osservazione si valuti lo scarto quadratico e l’RTO, fissando come lowerbound e upperbound i valori 15ms e 60000ms rispettivamente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manda 1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scrivere in maniera dettagliata le varie tipologie di reti LAN; in particolare, parlare delle varie topologie, dei protocolli e delle varie implementazioni. Descrivere anche in dettaglio la rete Etherne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manda 2)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escrivere la procedura per il calcolo dell’RTO e del RTT, considerando anche il caso di reti con basso data-rate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sz w:val="28"/>
      <w:szCs w:val="24"/>
    </w:rPr>
  </w:style>
  <w:style w:type="character" w:styleId="RientrocorpodeltestoCarattere">
    <w:name w:val="Rientro corpo del testo Carattere"/>
    <w:basedOn w:val="Carpredefinitoparagrafo"/>
    <w:qFormat/>
    <w:rPr>
      <w:sz w:val="28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3:33:00Z</dcterms:created>
  <dc:creator>Peppino</dc:creator>
  <dc:description/>
  <cp:keywords/>
  <dc:language>en-US</dc:language>
  <cp:lastModifiedBy>Peppino</cp:lastModifiedBy>
  <cp:lastPrinted>2010-06-25T13:13:00Z</cp:lastPrinted>
  <dcterms:modified xsi:type="dcterms:W3CDTF">2010-07-16T15:41:00Z</dcterms:modified>
  <cp:revision>5</cp:revision>
  <dc:subject/>
  <dc:title>Appello di Sistemi Telematici (Corso A) del 30-03-2006</dc:title>
</cp:coreProperties>
</file>